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 w:eastAsia="en-US"/>
        </w:rPr>
      </w:pPr>
      <w:r>
        <w:rPr>
          <w:rFonts w:cs="Arial" w:ascii="Arial" w:hAnsi="Arial"/>
          <w:b/>
          <w:sz w:val="22"/>
          <w:szCs w:val="22"/>
          <w:lang w:val="sr-C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99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4.новембар 2025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а 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тав 1  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/24- пречишћен текст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24.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одређивању централизованих јавних набавки за 2026.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оје ће спроводити Градска управа за финансије и јавне набавк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као Тело за централизоване јавне набав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дређују се централизоване јавне набавке за 2026. годину које ће спроводити Градска управа за финансије и јавне набавке као Тело за централизоване јавне набавке,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бра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>Књиге за одличне и награђене ученике основних и средњих школ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слуге: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>Услуге мобилне телефониј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 Статута града Крагујевца (''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/24- пречишћен текст</w:t>
      </w:r>
      <w:r>
        <w:rPr>
          <w:rFonts w:cs="Arial" w:ascii="Arial" w:hAnsi="Arial"/>
          <w:sz w:val="22"/>
          <w:szCs w:val="22"/>
          <w:lang w:val="sr-CS"/>
        </w:rPr>
        <w:t>),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 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е, наредбе, упутства, пословник, препоруке, планове, програме и друга акта и даје мишљењ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Разлог доношења наведеног закључка је одређивање централизованих јавних набавки за 202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>годину пре доношења планова јавних набавки наручилаца за које Градска управа за финансије и јавне набавке као Тело за централизоване јавне набавке спроводи централизовани поступак јавних набавк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планираних централизованих јавних набавки за 2026. годину је мањи у односу на број планираних централизованих набавки за 2025. годину зато што су централизоване јавне набавке за 2025. годину (набавке електричне енергије, фиксне телефоније и услуге интернета) споведене на период од две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предлог Тела за централизоване јавне набавке Градско веће најкасније са доношењем Одлуке о буџету града Крагујевца за наредну планску годину одређује централизоване јавне набавке добара и услуга које ће се спроводити централизовано у зависности од периода трајања оквирних споразума који су претходно закључени за исте предмете набавки.</w:t>
      </w:r>
    </w:p>
    <w:p>
      <w:pPr>
        <w:pStyle w:val="Normal"/>
        <w:ind w:left="1637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left="4320" w:firstLine="72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_</w:t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1CharCharCharChar">
    <w:name w:val=" Char Char1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10:00Z</dcterms:created>
  <dc:creator>LjPrsic</dc:creator>
  <dc:description/>
  <cp:keywords/>
  <dc:language>en-US</dc:language>
  <cp:lastModifiedBy>hhhggrreeww</cp:lastModifiedBy>
  <cp:lastPrinted>2025-11-21T12:50:00Z</cp:lastPrinted>
  <dcterms:modified xsi:type="dcterms:W3CDTF">2025-11-24T15:10:00Z</dcterms:modified>
  <cp:revision>18</cp:revision>
  <dc:subject/>
  <dc:title/>
</cp:coreProperties>
</file>